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9"/>
        <w:gridCol w:w="5103"/>
      </w:tblGrid>
      <w:tr>
        <w:trPr>
          <w:trHeight w:val="450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b/>
                <w:b/>
                <w:sz w:val="6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6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object w:dxaOrig="1079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.25pt;margin-top:-59.65pt;width:34pt;height:42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58745040" r:id="rId2"/>
              </w:object>
            </w: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АДМИНИСТРАЦИЯ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 xml:space="preserve">ОБРАЗОВАНИЯ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ОРЕНБУРГСКИЙ РАЙОН</w:t>
            </w: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ОРЕНБУРГСКОЙ ОБЛАСТИ</w:t>
            </w:r>
          </w:p>
          <w:p>
            <w:pPr>
              <w:pStyle w:val="FR2"/>
              <w:spacing w:before="6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ОБРАЗОВАНИЯ</w:t>
            </w:r>
          </w:p>
          <w:p>
            <w:pPr>
              <w:pStyle w:val="FR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ана Разина, 211, 460018, г. Оренбург</w:t>
            </w:r>
          </w:p>
          <w:p>
            <w:pPr>
              <w:pStyle w:val="FR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76-93-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r>
              <w:rPr>
                <w:sz w:val="18"/>
                <w:szCs w:val="18"/>
                <w:u w:val="single"/>
                <w:lang w:val="en-US"/>
              </w:rPr>
              <w:t>56ouo32@mail.orb.ru</w:t>
            </w:r>
          </w:p>
          <w:p>
            <w:pPr>
              <w:pStyle w:val="Normal"/>
              <w:jc w:val="center"/>
              <w:rPr>
                <w:sz w:val="2"/>
                <w:szCs w:val="18"/>
                <w:lang w:val="en-US" w:eastAsia="en-US"/>
              </w:rPr>
            </w:pPr>
            <w:r>
              <w:rPr>
                <w:sz w:val="2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ru-RU"/>
              </w:rPr>
              <w:t xml:space="preserve">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[МЕСТО 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ШТАМПА</w:t>
            </w:r>
            <w:r>
              <w:rPr>
                <w:rFonts w:cs="Tahoma" w:ascii="Tahoma" w:hAnsi="Tahoma"/>
                <w:sz w:val="16"/>
                <w:szCs w:val="16"/>
              </w:rPr>
              <w:t>]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TextBody"/>
              <w:ind w:left="1416" w:firstLine="708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.03.2025 №419</w:t>
            </w:r>
          </w:p>
          <w:p>
            <w:pPr>
              <w:pStyle w:val="Normal"/>
              <w:spacing w:lineRule="auto" w:line="480"/>
              <w:ind w:left="-68" w:right="-74" w:hanging="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_________</w:t>
            </w:r>
            <w:r>
              <w:rPr>
                <w:sz w:val="22"/>
              </w:rPr>
              <w:t xml:space="preserve"> от </w:t>
            </w:r>
            <w:r>
              <w:rPr>
                <w:sz w:val="22"/>
                <w:u w:val="single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13" w:firstLine="71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352425</wp:posOffset>
                      </wp:positionV>
                      <wp:extent cx="2795270" cy="227330"/>
                      <wp:effectExtent l="635" t="317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5400" cy="227160"/>
                                <a:chOff x="0" y="0"/>
                                <a:chExt cx="279540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11800" y="43200"/>
                                  <a:ext cx="183600" cy="1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720"/>
                                    <a:ext cx="720" cy="183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27.75pt;width:220.05pt;height:17.85pt" coordorigin="98,555" coordsize="4401,357">
                      <v:line id="shape_0" from="107,556" to="107,84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,555" to="386,5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4211;top:623;width:288;height:289">
                        <v:line id="shape_0" from="4211,623" to="4499,62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99,624" to="4499,91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13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szCs w:val="28"/>
              </w:rPr>
              <w:t>Руководителям ОО</w:t>
            </w:r>
          </w:p>
        </w:tc>
      </w:tr>
      <w:tr>
        <w:trPr>
          <w:trHeight w:val="862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880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4.4pt;width:205.65pt;height:14.4pt" coordorigin="0,88" coordsize="4113,288">
                      <v:line id="shape_0" from="0,88" to="288,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88" to="0,3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18,88" to="4106,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13,88" to="4113,3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разъяснительной работе по безопасности при использовании СИМ и в паводковый пери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ем для работы с родителями и детьми памятки по безопасности при использовании средств индивидуальной мобильности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разместить памятки на сайте ОО, информационных стендах, в родительских чатах, раздать родителям на родительских собраниях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Также провести разъяснительную работу с обучающимися на классных часах о правилах поведения в паводковый период. Важно предупредить детей об опасности прогулок вблизи водоёмов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настоящее время на реках наблюдаются закраины, ледостав, полыньи, ледоход.  Следует соблюдать правила безопасности: не перебираться через реку во время ледохода, не подходить близко к водоёмам и не стоять на обрывистых берегах; нельзя собираться на мостиках, плотинах и запрудах, выходить на лёд, кататься по льдинам и отталкивать их от берегов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в эл.виде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начальника Управления образования                                 Н.А. Петрова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</w:t>
      </w:r>
      <w:r>
        <w:rPr>
          <w:rFonts w:cs="Tahoma" w:ascii="Tahoma" w:hAnsi="Tahoma"/>
          <w:sz w:val="16"/>
          <w:szCs w:val="16"/>
        </w:rPr>
        <w:t>[МЕСТО ДЛЯ ПОДПИСИ]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12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44-66-03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Текст Знак"/>
    <w:qFormat/>
    <w:rPr>
      <w:rFonts w:ascii="Calibri" w:hAnsi="Calibri" w:eastAsia="Times New Roman" w:cs="Calibri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hanging="1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41:00Z</dcterms:created>
  <dc:creator>Александр Е. Иванов</dc:creator>
  <dc:description/>
  <cp:keywords/>
  <dc:language>en-US</dc:language>
  <cp:lastModifiedBy>HP-KE155</cp:lastModifiedBy>
  <cp:lastPrinted>2025-03-19T10:10:00Z</cp:lastPrinted>
  <dcterms:modified xsi:type="dcterms:W3CDTF">2025-03-19T05:11:00Z</dcterms:modified>
  <cp:revision>43</cp:revision>
  <dc:subject/>
  <dc:title/>
</cp:coreProperties>
</file>